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Ing. Ladislav Strakoš - Projekční kancelář, Hradiště 119, 73542 Těrlicko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</w:rPr>
        <w:t xml:space="preserve">IČO 11551755, DIČ CZ5802051662, </w:t>
      </w:r>
    </w:p>
    <w:p>
      <w:pPr>
        <w:pStyle w:val="Normal"/>
        <w:pBdr>
          <w:bottom w:val="single" w:sz="6" w:space="1" w:color="000000"/>
        </w:pBdr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tel. 602 726592,  e-mail: 1strakos@email.cz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Stavební úpravy obj. býv. kotel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na sklady nářadí a zahradní techniky</w:t>
      </w:r>
    </w:p>
    <w:p>
      <w:pPr>
        <w:pStyle w:val="Normal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.č. 1710, k.ú. Nový Jičín - Horní Předměstí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/>
        <w:t>část:</w:t>
        <w:tab/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>VYTÁPĚNÍ, ÚPRAVA DOMOVNÍHO PLYNO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ab/>
      </w:r>
      <w:r>
        <w:rPr>
          <w:rFonts w:cs="Arial Narrow" w:ascii="Arial Narrow" w:hAnsi="Arial Narrow"/>
          <w:b/>
          <w:sz w:val="28"/>
          <w:szCs w:val="28"/>
        </w:rPr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:</w:t>
        <w:tab/>
        <w:tab/>
        <w:tab/>
      </w:r>
      <w:r>
        <w:rPr>
          <w:rFonts w:cs="Arial Narrow" w:ascii="Arial Narrow" w:hAnsi="Arial Narrow"/>
          <w:sz w:val="28"/>
        </w:rPr>
        <w:t xml:space="preserve">Město Nový Jičín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:</w:t>
        <w:tab/>
        <w:tab/>
        <w:tab/>
        <w:tab/>
        <w:t>BENEPRO, a.s., Český Těšín</w:t>
      </w:r>
    </w:p>
    <w:p>
      <w:pPr>
        <w:pStyle w:val="Normal"/>
        <w:rPr/>
      </w:pPr>
      <w:r>
        <w:rPr/>
        <w:t>projektant části:</w:t>
        <w:tab/>
        <w:tab/>
        <w:t>Ing. Ladislav Strakoš</w:t>
      </w:r>
    </w:p>
    <w:p>
      <w:pPr>
        <w:pStyle w:val="Normal"/>
        <w:rPr/>
      </w:pPr>
      <w:r>
        <w:rPr/>
        <w:tab/>
        <w:tab/>
        <w:tab/>
        <w:tab/>
        <w:t>Hradiště 119</w:t>
      </w:r>
    </w:p>
    <w:p>
      <w:pPr>
        <w:pStyle w:val="Normal"/>
        <w:rPr/>
      </w:pPr>
      <w:r>
        <w:rPr/>
        <w:tab/>
        <w:tab/>
        <w:tab/>
        <w:tab/>
        <w:t>73542 Těrlicko</w:t>
      </w:r>
    </w:p>
    <w:p>
      <w:pPr>
        <w:pStyle w:val="Normal"/>
        <w:rPr/>
      </w:pPr>
      <w:r>
        <w:rPr/>
        <w:tab/>
        <w:tab/>
        <w:tab/>
        <w:tab/>
        <w:t>IČO: 11551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  <w:tab/>
        <w:tab/>
        <w:tab/>
        <w:tab/>
        <w:t>Technická zpráva - textová část, schéma kotle</w:t>
        <w:tab/>
        <w:tab/>
      </w:r>
    </w:p>
    <w:p>
      <w:pPr>
        <w:pStyle w:val="Normal"/>
        <w:rPr/>
      </w:pPr>
      <w:r>
        <w:rPr/>
        <w:tab/>
        <w:tab/>
        <w:tab/>
        <w:tab/>
        <w:t>Výpočtová část + seznamy matriálu</w:t>
      </w:r>
    </w:p>
    <w:p>
      <w:pPr>
        <w:pStyle w:val="Normal"/>
        <w:rPr/>
      </w:pPr>
      <w:r>
        <w:rPr/>
        <w:tab/>
        <w:tab/>
        <w:tab/>
        <w:tab/>
        <w:tab/>
        <w:t xml:space="preserve"> (</w:t>
      </w:r>
      <w:r>
        <w:rPr>
          <w:sz w:val="20"/>
        </w:rPr>
        <w:t>výkon, spotřeba energie, hydraulika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>Půdorys  1. N.P.</w:t>
      </w:r>
    </w:p>
    <w:p>
      <w:pPr>
        <w:pStyle w:val="Normal"/>
        <w:rPr/>
      </w:pPr>
      <w:r>
        <w:rPr/>
        <w:tab/>
        <w:tab/>
        <w:tab/>
        <w:tab/>
        <w:t>Schéma ÚT</w:t>
      </w:r>
    </w:p>
    <w:p>
      <w:pPr>
        <w:pStyle w:val="Normal"/>
        <w:rPr/>
      </w:pPr>
      <w:r>
        <w:rPr/>
        <w:tab/>
        <w:tab/>
        <w:tab/>
        <w:tab/>
        <w:t>Schéma dom. plynovodu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Datum:</w:t>
        <w:tab/>
        <w:tab/>
        <w:tab/>
        <w:t>02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Technická zpráv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VYTÁPĚNÍ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ab/>
        <w:t>Stavba bude vytápěna teplovodním systémem ústředního vytápění s nuceným oběhem; zdrojem tepla bude kondenzační kotel - např. Baxi Nuvola Platinum+24 (s vestavěným bojlerem 45 l), s odkouřením a přívodem spalovacího vzduchu přes střechu – spotřebič typu C podle TPG 70401. Pro vytápění má kotel výkon 2,7-16kW, pro ohřev vody 24kW. Zabezpečení kotle podle ČSN 060830 tlakovou expanzní nádobou a pojistným ventilem (kontrolní výpočet v přílo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pelná ztráta je vypočtena podle ČSN EN 12831, s použitím ČSN 73 0540:2011. Výpočet je podle dodané dokumentace proveden pro obvodový plášť z původních cihel CDm 375mm bez zateplení, izolaci ŽB stropu průměrně 315 mm EPS 150S (včetně spádových klínů), bez izolace podlah, součinitel prostupu tepla okny U = 1,1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rPr/>
      </w:pPr>
      <w:r>
        <w:rPr/>
        <w:tab/>
        <w:t xml:space="preserve">Ve výpočtu tepelné ztráty výměnou vzduchu je počítáno s hodnotou n50 = 2,5.  Ztráta činí </w:t>
      </w:r>
      <w:r>
        <w:rPr>
          <w:b/>
        </w:rPr>
        <w:t>12,8 kW</w:t>
      </w:r>
      <w:r>
        <w:rPr/>
        <w:t>.</w:t>
      </w:r>
    </w:p>
    <w:p>
      <w:pPr>
        <w:pStyle w:val="Normal"/>
        <w:rPr/>
      </w:pPr>
      <w:r>
        <w:rPr/>
        <w:tab/>
        <w:t>Teploty vnitřního prostředí jsou zvoleny, vnější prostředí je normové.</w:t>
      </w:r>
    </w:p>
    <w:p>
      <w:pPr>
        <w:pStyle w:val="Normal"/>
        <w:ind w:firstLine="708"/>
        <w:rPr/>
      </w:pPr>
      <w:r>
        <w:rPr/>
        <w:t>Dispozici potrubního propojení kotelny určí montážní firma podle místních podmínek a montážního návodu, po dohodě s investore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ytápění je navrženo dvoutrubkovým systémem s nuceným oběhem - klasické radiátorové vytápění s tělesy s bočním (spodním) připojením a termostatickou hlavicí. </w:t>
      </w:r>
    </w:p>
    <w:p>
      <w:pPr>
        <w:pStyle w:val="Normal"/>
        <w:ind w:firstLine="708"/>
        <w:rPr/>
      </w:pPr>
      <w:r>
        <w:rPr/>
        <w:t>Rozvod je navržen Cu-instalačním systémem, spojovaným měkkým pájením nebo certifikovanými tvarovkami; horizontální rozvody jsou vedeny převážně nad dveřmi, částečně pod tělesy (podle místních montážních podmínek); hlavní trasy jsou izolovány PUR izolací podle Vyhl. 193/2007Sb., přípojky jsou bez izolací. Uložení a vedení potrubí podle běžných topenářských zvyklostí (kotvení, pevné body, teplotní dilatace, rozteče podpěr, spády, odvzdušnění, vypouštění).</w:t>
      </w:r>
    </w:p>
    <w:p>
      <w:pPr>
        <w:pStyle w:val="Normal"/>
        <w:ind w:firstLine="708"/>
        <w:rPr/>
      </w:pPr>
      <w:r>
        <w:rPr/>
        <w:t>Tělesa jsou na přívodu opatřena dvouregulačními ventily s termostatickými hlavicemi, na zpátečkách topenářským regulačním uzavíracím šroubením.  Nastavení předregulací je uvedeno ve výkresech a ve výpočtech.</w:t>
      </w:r>
    </w:p>
    <w:p>
      <w:pPr>
        <w:pStyle w:val="Normal"/>
        <w:ind w:firstLine="708"/>
        <w:rPr/>
      </w:pPr>
      <w:r>
        <w:rPr/>
        <w:t>Hydrodynamické parametry kotlového čerpadla vyhovují potřebám navržené topné soustav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Konstrukční tlak 0,4 MPa</w:t>
      </w:r>
    </w:p>
    <w:p>
      <w:pPr>
        <w:pStyle w:val="Normal"/>
        <w:rPr/>
      </w:pPr>
      <w:r>
        <w:rPr/>
        <w:t>Oblastní teplota -15°C, B =8</w:t>
      </w:r>
    </w:p>
    <w:p>
      <w:pPr>
        <w:pStyle w:val="Normal"/>
        <w:rPr/>
      </w:pPr>
      <w:r>
        <w:rPr/>
        <w:t>Hydraulické parametry: viz výpočet, vyhovují parametrům zvoleného ko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ÚPRAVA NTL DOMOVNÍHO PLYNOVO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ab/>
        <w:t>Na delší obvodové stěně je umístěn zděný přístavek pro původní HUP (přírubové šoupátko DN100, PN 0,6MPa); od HUP pokračuje hladké ocelové potrubí 108x4 (ČSN 425715) do místnosti s plynoměrem pro původní blokovou kotelnu (plynoměr 50m3/h je demontován).</w:t>
      </w:r>
    </w:p>
    <w:p>
      <w:pPr>
        <w:pStyle w:val="Normal"/>
        <w:rPr/>
      </w:pPr>
      <w:r>
        <w:rPr/>
        <w:tab/>
        <w:t>Odběrní plynové zařízení DN100 bude demontováno a nahrazeno vnitřní částí přípojky DN25 pro 1 nástěnný plynový kotel.</w:t>
      </w:r>
    </w:p>
    <w:p>
      <w:pPr>
        <w:pStyle w:val="Normal"/>
        <w:rPr/>
      </w:pPr>
      <w:r>
        <w:rPr/>
        <w:tab/>
        <w:t>Na přírubu DN100/PN6 bude provedena redukce 100/25, za níž bude instalován HUP DN25/PN6 (kulový kohout) a plynoměr G4, umístěný ve stávající zděné skříňce s uzamykatelnými dvířky a průzorem na stupnici plynoměru. Domovní plynovod bude proveden podle ČSN EN 1776 (12/2018) a souvisejíc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třebič:  </w:t>
        <w:tab/>
        <w:t>plynový kondenzační kotel - např. Baxi Nuvola Platinum +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výkon: </w:t>
        <w:tab/>
        <w:tab/>
        <w:t>2,7-16 kW</w:t>
      </w:r>
    </w:p>
    <w:p>
      <w:pPr>
        <w:pStyle w:val="Normal"/>
        <w:rPr/>
      </w:pPr>
      <w:r>
        <w:rPr/>
        <w:tab/>
        <w:tab/>
        <w:tab/>
        <w:tab/>
        <w:tab/>
        <w:tab/>
        <w:t>spotřeba:</w:t>
        <w:tab/>
        <w:tab/>
        <w:t>2,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ab/>
        <w:tab/>
        <w:tab/>
        <w:tab/>
        <w:tab/>
        <w:t>roční spotřeba:</w:t>
        <w:tab/>
        <w:t>22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ab/>
        <w:tab/>
        <w:tab/>
        <w:tab/>
        <w:tab/>
        <w:t>provozní přetlak:</w:t>
        <w:tab/>
        <w:t>2,0kP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ostup přes obvodovou stěnu v chráničce DN32, připojení kotle za redukcí DN25/20 ohebnou hadicí DN20 s atestem pro zemní plyn nebo pevným připojením. Potrubí ČSN 425715, jak. mat. 11353.1, zákl. synt. nátěr s 2x emailováním. Spády, rozteče podpěr, uložení, ukotvení - podle ČSN EN 1776. Montáž smí provést pouze odborní pracovníci oprávněné firm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éma ko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735" cy="735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6:44:00Z</dcterms:created>
  <dc:creator>Ing. Ladislav Strakoš</dc:creator>
  <dc:description/>
  <cp:keywords/>
  <dc:language>en-US</dc:language>
  <cp:lastModifiedBy>Ladislav Strakoš</cp:lastModifiedBy>
  <cp:lastPrinted>2006-06-09T07:01:00Z</cp:lastPrinted>
  <dcterms:modified xsi:type="dcterms:W3CDTF">2020-02-23T11:08:00Z</dcterms:modified>
  <cp:revision>8</cp:revision>
  <dc:subject/>
  <dc:title>Ing</dc:title>
</cp:coreProperties>
</file>